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19"/>
      </w:tblGrid>
      <w:tr>
        <w:trPr/>
        <w:tc>
          <w:tcPr>
            <w:tcW w:w="4503" w:type="dxa"/>
            <w:tcBorders/>
          </w:tcPr>
          <w:p>
            <w:pPr>
              <w:pStyle w:val="Times12"/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TextBody"/>
              <w:tabs>
                <w:tab w:val="clear" w:pos="720"/>
                <w:tab w:val="left" w:pos="3011" w:leader="none"/>
              </w:tabs>
              <w:spacing w:before="0" w:after="0"/>
              <w:rPr/>
            </w:pPr>
            <w:r>
              <w:rPr>
                <w:rFonts w:cs="Arial" w:ascii="Arial" w:hAnsi="Arial"/>
              </w:rPr>
              <w:t>Приложение 5                                                                                                                 к решению Земского собрания Пильнинского муниципального района от19.06.2020    года                    №</w:t>
            </w:r>
            <w:r>
              <w:rPr>
                <w:rFonts w:cs="Arial" w:ascii="Arial" w:hAnsi="Arial"/>
                <w:b/>
              </w:rPr>
              <w:t xml:space="preserve">  26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«Об утверждении отчета об  исполнении                                                                                                                               бюджета Пильнинского муниципального района за                    2019 год''</w:t>
            </w:r>
          </w:p>
          <w:p>
            <w:pPr>
              <w:pStyle w:val="Times12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Cs/>
        </w:rPr>
      </w:pPr>
      <w:bookmarkStart w:id="0" w:name="пр9"/>
      <w:bookmarkEnd w:id="0"/>
      <w:r>
        <w:rPr>
          <w:rFonts w:cs="Arial" w:ascii="Arial" w:hAnsi="Arial"/>
          <w:bCs/>
        </w:rPr>
        <w:t xml:space="preserve">Распределение бюджетных ассигнований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Cs/>
        </w:rPr>
        <w:t xml:space="preserve">по разделам и подразделам, целевым статьям (муниципальным программам и непрограммным направлениям деятельности ), группам   видов  расходов классификации расходов бюджета за  2019 год . </w:t>
      </w:r>
    </w:p>
    <w:p>
      <w:pPr>
        <w:pStyle w:val="Normal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right"/>
        <w:rPr/>
      </w:pPr>
      <w:r>
        <w:rPr/>
        <w:t>(тыс. рублей)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567"/>
        <w:gridCol w:w="1701"/>
        <w:gridCol w:w="709"/>
        <w:gridCol w:w="1276"/>
        <w:gridCol w:w="1276"/>
        <w:gridCol w:w="1134"/>
      </w:tblGrid>
      <w:tr>
        <w:trPr>
          <w:tblHeader w:val="true"/>
          <w:trHeight w:val="37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точнен-ные бюджет-ные назначения 2019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сполнено по состоянию на 01.01.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% исполнения </w:t>
            </w:r>
          </w:p>
        </w:tc>
      </w:tr>
      <w:tr>
        <w:trPr>
          <w:tblHeader w:val="true"/>
          <w:trHeight w:val="193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з-де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-разде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Целевая статья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Вид расхо-д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54 6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53 2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97,5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Функционирование в</w:t>
            </w:r>
            <w:r>
              <w:rPr>
                <w:rFonts w:cs="Arial" w:ascii="Arial" w:hAnsi="Arial"/>
                <w:sz w:val="22"/>
                <w:szCs w:val="22"/>
              </w:rPr>
              <w:t>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 6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93,7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 6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93,7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 6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93,7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 6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93,7</w:t>
            </w:r>
          </w:p>
        </w:tc>
      </w:tr>
      <w:tr>
        <w:trPr>
          <w:trHeight w:val="224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-налу в целях обеспечения вы-полнения функций государст-венными (муниципальными) органами, казенными учреж-дениями, органами управ-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 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 6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93,7</w:t>
            </w:r>
          </w:p>
        </w:tc>
      </w:tr>
      <w:tr>
        <w:trPr>
          <w:trHeight w:val="1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Функционирование законо-дательных (представитель-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 5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 3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87,0</w:t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 5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 3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87,0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 3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87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 5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 3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87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-налу в целях обеспечения выполнения функций государственными (муници-пальными) органами, казен-ными учреждениями, орга-нами управления государст-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3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 2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4,8</w:t>
            </w:r>
          </w:p>
        </w:tc>
      </w:tr>
      <w:tr>
        <w:trPr>
          <w:trHeight w:val="66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0,0</w:t>
            </w:r>
          </w:p>
        </w:tc>
      </w:tr>
      <w:tr>
        <w:trPr>
          <w:trHeight w:val="19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Функционирование Прави-тельства Российской Феде-рации, высших исполнитель-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00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3 2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 7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7,7</w:t>
            </w:r>
          </w:p>
        </w:tc>
      </w:tr>
      <w:tr>
        <w:trPr>
          <w:trHeight w:val="6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3 2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 7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7,7</w:t>
            </w:r>
          </w:p>
        </w:tc>
      </w:tr>
      <w:tr>
        <w:trPr>
          <w:trHeight w:val="81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3 2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 7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7,7</w:t>
            </w:r>
          </w:p>
        </w:tc>
      </w:tr>
      <w:tr>
        <w:trPr>
          <w:trHeight w:val="88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 40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1 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7,6</w:t>
            </w:r>
          </w:p>
        </w:tc>
      </w:tr>
      <w:tr>
        <w:trPr>
          <w:trHeight w:val="234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-лу в целях обеспечения вы-полнения функций государст-венными (муниципальными) органами, казенными учреж-дениями, органами управ-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 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 4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8,3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1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9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5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9,5</w:t>
            </w:r>
          </w:p>
        </w:tc>
      </w:tr>
      <w:tr>
        <w:trPr>
          <w:trHeight w:val="1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венции на осуществление государствен-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227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-налу в целях обеспечения вы-полнения функций государст-венными (муниципальными) органами, казенными учреж-дениями, органами управле-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2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1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192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полномочий  по организации и осущест-влению деятельности по опеке и попечительству в отношении совершеннолетних граждан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248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-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1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7,0</w:t>
            </w:r>
          </w:p>
        </w:tc>
      </w:tr>
      <w:tr>
        <w:trPr>
          <w:trHeight w:val="1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>
                <w:trHeight w:val="80" w:hRule="atLeast"/>
              </w:trPr>
              <w:tc>
                <w:tcPr>
                  <w:tcW w:w="9214" w:type="dxa"/>
                  <w:tcBorders/>
                </w:tcPr>
                <w:p>
                  <w:pPr>
                    <w:pStyle w:val="Normal"/>
                    <w:spacing w:before="0" w:after="120"/>
                    <w:ind w:firstLine="34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Судебная система</w:t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319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й на реализацию переданных исполнительно- распоря-дительным органам  муни-ципальных образований Ни-жегородской области  госу-дарственных полномочий по составлению списков кандидатов в присяжные заседатели федеральных судов общей юрисдикции в Российской Федерации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1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11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 648,3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 4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7,9</w:t>
            </w:r>
          </w:p>
        </w:tc>
      </w:tr>
      <w:tr>
        <w:trPr>
          <w:trHeight w:val="11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униципальная программа «Управление муниципальны-ми финансами Пильнинского муниципального района  Нижегородской области на 2018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 9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 7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7,9</w:t>
            </w:r>
          </w:p>
        </w:tc>
      </w:tr>
      <w:tr>
        <w:trPr>
          <w:trHeight w:val="11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 9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 7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7,9</w:t>
            </w:r>
          </w:p>
        </w:tc>
      </w:tr>
      <w:tr>
        <w:trPr>
          <w:trHeight w:val="11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 9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 7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7,9</w:t>
            </w:r>
          </w:p>
        </w:tc>
      </w:tr>
      <w:tr>
        <w:trPr>
          <w:trHeight w:val="11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-налу в целях обеспечения выполнения функций госу-дарственными (муниципаль-ными) органами, казенными учреждениями, органами управления государственны-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 2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 1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8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5,8</w:t>
            </w:r>
          </w:p>
        </w:tc>
      </w:tr>
      <w:tr>
        <w:trPr>
          <w:trHeight w:val="53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 контрольно счетной комиссии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55 01 0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9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-лу в целях обеспечения вы-полнения функций государст-венными (муниципальными) органами, казенными учреж-дениями, органами управле-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9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5,5</w:t>
            </w:r>
          </w:p>
        </w:tc>
      </w:tr>
      <w:tr>
        <w:trPr>
          <w:trHeight w:val="11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-налу в целях обеспечения выполнения функций госу-дарственными (муниципаль-ными) органами, казенными учреждениями, органами управления государственны-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7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4,9</w:t>
            </w:r>
          </w:p>
        </w:tc>
      </w:tr>
      <w:tr>
        <w:trPr>
          <w:trHeight w:val="86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9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 Организация и совершенствование бюджетного процесса Пильнин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Резервные фонды местных администр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1 04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1 04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7 1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7 06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99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униципальная программа «Управление муниципаль-ными финансами Пильнин-ского муниципального района  Нижегородской области на 2018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 3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 3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рганизация и совершенствование бюд-жетного процесса Пильнин-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 3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 3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выплаты по обязательствам Пильнин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1 05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 3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 3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1 05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 3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 3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Управление муниципальной собственностью Пильнинского муниципального района Нижегородской области на 2019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 73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 70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99,5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 «Обеспечение  реализации муниципальной программ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 61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 5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99,5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1 1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 61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 5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99,5</w:t>
            </w:r>
          </w:p>
        </w:tc>
      </w:tr>
      <w:tr>
        <w:trPr>
          <w:trHeight w:val="18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-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 64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 6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9,5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7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6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9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технической  инвентаризации объектов  недвижимого имущества, изготовление технических планов, постановка на кадастровый учет и государственная регистрация прав, оценка рыночной  стоимости объектов и оценка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11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 0 11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межевания земельных участков под объектами недвижимости, постановка на кадастровый учет и регистрация прав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 0 12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 0 12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 1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 0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9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 1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 0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9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30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3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30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3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Группы по обеспечению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 8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 7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9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 3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 2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9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 4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4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9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7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ероприятия в рамках непрограммного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57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5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7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обеспечение поселений, входящих в состав муниципальных районов Нижегородской области, субвенциями из областного фонда компенсаций на 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7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7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3 69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3 6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98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 69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 6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98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 69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 6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98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8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Целевой финансовый резерв для предупреждения и ликвидации чрезвычайных ситуаций и последствий стихийных бедств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 1 0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8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8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ЕДДС Пильнин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 1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 6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 6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9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9 1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18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 17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6,4</w:t>
            </w:r>
          </w:p>
        </w:tc>
      </w:tr>
      <w:tr>
        <w:trPr>
          <w:trHeight w:val="70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153 9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153 60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99,8</w:t>
            </w:r>
          </w:p>
        </w:tc>
      </w:tr>
      <w:tr>
        <w:trPr>
          <w:trHeight w:val="46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Общеэкономические вопрос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7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7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3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Профилактика преступлений и иных правонарушений на территории Пильнинского муниципального района на 2016 - 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7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7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163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мероприятий по  трудоустройству  безработных  граждан   в рамках содействия занятости населения Пильнин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50 02 29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3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50 02 29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5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3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 оплачиваемых общественных работ для подростков в летний период, временное трудоустройство подростков от 14 до 18лет, находящихся в социально опасном полож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50 03 29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0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3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50 03 29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0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9 5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9 5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«Развитие агропромыш-ленного комплекса Пиль-нинского муниципального района на 2015-2021 г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9 2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9 2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сельского хозяйства, пищевой и перерабатывающей  промышленности Пильнинского муниципального района Нижегородской области до 2021 г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3 0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3 0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 в рамках муниципальной программ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 1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 1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убвенции на возмещение части затрат на приобретение оборудования и техники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2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5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5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2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5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5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для финансового обеспечения стимулирования  производства сельскохозяйственной продукции гражданами, ведущими личное подсобное хозяйство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8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8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8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8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на поддержку экономически значимых региональных программ по развитию мясного скотоводства за счет средств областного бюджета                                                             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4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4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венции на возмещение части процентной ставки по инвестиционным кредитам(займам)в агропромышленном комплексе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5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50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5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Расходы за счет субвенции на возмещение части затрат  на приобретение элитных семя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6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 33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 3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6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 33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 3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венции на поддержку племенного животново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7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2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2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7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2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2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вен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8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8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венции бюджетам муниципальных образований на 1 килограмм реализованного и (или) отгруженного на собственную переработку моло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9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 5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 5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 5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 5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Расходы за счет субвенции на оказание несвязанной под-держки сельскохозяйствен-ным товаропроизводителям в области растениевод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 7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 7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 7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 7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иных меж-бюджетных трансфертов на возмещение части затрат на уплату процентов по инвести-ционным кредитам (займам)  в агропромышленном комплекс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4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4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Расходы за счет субвенции на оказание несвязанной поддержки сельскохозяйст-венным товаропроизводи-телям в области растениевод-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54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 1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 1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54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 1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 1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Расходы за счет субвенции бюджетам муниципальных образований на 1 килограмм реализованного и (или) отгруженного на собственную переработку моло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542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5 9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5 9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542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5 9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5 9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венции бюджетам муниципальных районов на содействие дости-жению целевых показателей региональных программ развития агропромышленного комплекс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543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 5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 52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543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 5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 52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 «Обес-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12 3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 1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 1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12 3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12 3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sz w:val="22"/>
                <w:szCs w:val="22"/>
              </w:rPr>
              <w:t xml:space="preserve">убвенции на осуществление полномочий по поддержке  сельскохозяйственного производ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12 3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 1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 1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12 3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8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8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 3 0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 xml:space="preserve">1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2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2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 3 0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 xml:space="preserve">1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12 3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7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7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7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осуществление полномочий по организации проведения мероприятий по предупреждению и ликвидации болезней животных, их  лечению , защите населения от болезней . общих для человека и животных, в части регулирования численности 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7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7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 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 2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 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 2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 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 2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 в рамках непрограммного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 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 2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7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 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 8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8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Комплексное развитие систем коммунальной инфраструктуры Пильнинского муниципального района на 2014-2021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 3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3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пректирования, строительства (реконструкции) автомобильных 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 0 07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5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9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 0 07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5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сидий на капитальный ремонт и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04 0 07 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  <w:t>S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04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04 0 07 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  <w:t>S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 04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сидии на проектирование, строительство (реконструкцию) автомобильных 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7 S2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 7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осуществление бюджетных инвестиций в объекты капитального стро-ительства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7 S2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 7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4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4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4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4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реализацию проекта по поддержке местных инициати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  <w:t>S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4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4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  <w:t>S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4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4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Связь и информа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 493,7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1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4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 2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5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Построение и развитие аппаратно-программного  комплекса «Безопасный город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 2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5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мещение затрат по созданию и эксплуатационно- техническому обслуживанию МАСЦ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2 03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0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8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0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сидии на реконструкцию муниципального сегмента РАСЦО населения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2 03 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5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5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2 03 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5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5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обеспечение доступа к системе электронного документооборо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 «Развитие малого и среднего предпринимательства на территории  Пильнинского  муниципального района Нижегородской области на 2018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предпринимательства на территории Пильнин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созданию  благоприятных условий ведения  малого и среднего бизнес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1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1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Управление муниципальной собственностью Пильнинского муниципального района Нижегородской области на 2019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312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ормирование земельных участков с целью выстав-ления на торги, а также подготовка к предоставлению земельных участков без торгов в соответствии с действующим законода-тельством, включая расходы на межевание, оценку земельных участков, в том числе по землям сельско-хозяйственного назнач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41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 0 41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туризма в Пильнинском муниципальном районе на 2018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 в рамках развития туризма в район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Повышение безопасности дорожного движения в Пильнинском муниципальном районе Нижегородской области на 2015-2020 годы и до 2021 г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в детских учебных заведениях про-филактически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 0 05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 0 05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69 46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59 7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8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6,9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6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6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 региональному оператору капитального ремонта общего имущества  в  многоквартирных дом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лата за обследование  технического состояния строительных конструкций многоквартирных дом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Коммунальное</w:t>
            </w:r>
          </w:p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60 9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1 2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84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 Организация и совершенствование бюджетного процесса Пильнин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Резервные фонды местных администр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1 04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1 04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1 годы»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5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готовка проектно-сметной документации,строительство новой школы в Пильнинском муниципальном районе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8 00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5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Ликвидация второй смены обучения  и удерживания односменного режима обучения за счет создания новых мест при строи-тельстве новой школ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8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5</w:t>
            </w:r>
          </w:p>
        </w:tc>
      </w:tr>
      <w:tr>
        <w:trPr>
          <w:trHeight w:val="13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осуществление бюджетных инвестиций в объекты капитального стро-ительства муниципальной собственности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8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5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Комплексное развитие систем коммунальной инфраструктуры Пильнинского муниципального района на 2014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3 6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4 78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83,5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газоснабжения .Расходы на осуществление бюджетных инвестиций в объекты капитального строительства муниципальной собственности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3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6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99,6</w:t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3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6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99,6</w:t>
            </w:r>
          </w:p>
        </w:tc>
      </w:tr>
      <w:tr>
        <w:trPr>
          <w:trHeight w:val="193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 в сфере газоснабжения за счет средств субсидий. Расходы на осуществление бюджетных инвестиций в объекты капитального строительства муниципальной собствен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4 0 03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8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 0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5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-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4 0 03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8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 0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5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строительство, реконст-рукцию, проектно- изыска-тельские работы и разра-ботку проектно-сметной до-кументации объектов капи-тального стро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4 0 03 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L5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7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7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-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4 0 03 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L5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7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7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сфере газоснабжения.Расходы за счет субсидий на софинансирование капитальных вложений в объекты газоснабжени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4 0 03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7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7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-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  0 03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7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7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 в области коммунального хозяйства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 0 06 0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6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5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работ и ус-луг для государственных (му-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 0 06 0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6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5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</w:t>
            </w:r>
          </w:p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Улучшение экологической обстановки в Пильнинском муниципальном районе в  2015-2020 годы и до 2021 г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193,9</w:t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4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создание (обустройство) контейнерны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 0 01 S2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92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 0 01 S2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92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й на ликвидацию свалок и объектов размещения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 0 05 S2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 0 05 S2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иных межбюджетных трансфертов на приобретение мусорных контейнеров и (или) бунке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 0 06 7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 0 06 7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2</w:t>
            </w:r>
          </w:p>
        </w:tc>
      </w:tr>
      <w:tr>
        <w:trPr>
          <w:trHeight w:val="40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955,7</w:t>
              <w:b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955,7</w:t>
              <w:b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59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 9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9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юридическим лицам( за исключением субсидий  муниципальным  бюджетным и автономным учреждениям)  на погашение кредиторской задолженности за электрическую энергию и природный га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евой финансовый резерв для предупреждения и ликвидации чрезвычайных ситуаций и последствий стихийных бед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142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иных межбюджетных трансфертов из резервного фонда Правительства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2 01 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1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1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Комплексное развитие систем коммунальной инфраструктуры Пильнин-ского муниципального района на 2014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3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сфере «Благоустройство территорий» по реализации приоритетного проекта «Формирование современной городской сре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 0 05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 0 05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редств субсидии на формирование современной городской среды на территории Нижегородской области на 2018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04 0 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  <w:t>F2 5555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9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9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04 0 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  <w:t>F2 5555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9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9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1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1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по исполнительным листам су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-луг для государственных (му-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рамках непрограммного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иных меж-бюджетных трансфертов из фонда поддержки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реализацию проекта по под-держке местных инициати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  <w:t>55 5 01 S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9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9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0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  <w:t>55 5 01 S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9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9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0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75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6,5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 1 05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4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6,2</w:t>
            </w:r>
          </w:p>
        </w:tc>
      </w:tr>
      <w:tr>
        <w:trPr>
          <w:trHeight w:val="30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 1 05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4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6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Обеспечение деятельности ДДС Пильнинского муниципального райо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 1 05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4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6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 1 05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4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6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полномочий по созданию административных комиссий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2 6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2 6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Сбор, удаление отходов и очистка сточных в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2 6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2 6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Комплексное развитие систем коммунальной инфраструктуры Пильнинского муниципального района на 2014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6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6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реализацию мероприятий по сокращению доли загрязненных сточных в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 0 G6S268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6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6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-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 0 G6S268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6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6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373 67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359 0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96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7 1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 1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 1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 1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1 годы»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 4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 4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 4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 4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обеспечение деятельности муниципальных  детских садов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4 7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4 71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24 7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24 71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из фонда на поддержку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1  01 7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9 82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9 8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10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1 01 7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9 82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9 8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10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bCs/>
                <w:sz w:val="22"/>
                <w:szCs w:val="22"/>
              </w:rPr>
              <w:t>убвенции  на исполнение полномочий по финансовому обеспечению  осуществления  присмотра и ухода  за детьми – инвалида-ми, детьми сиротами и детьми, оставшимися без попечения родителей , а также  за детьми с туберку-лезной интоксикацией, обучающимися в  муниципальных образова-тельных организациях, реализующих образовательные  программы 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1 01 7317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6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10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1 01 731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6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10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межбюджетные трансферты на проведение ремонтных работ для обеспечения безопасности жизнедеятельности в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1 01 74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10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1 01 74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10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«Формирование доступной среды для  инвалидов и мало-мобильных групп населения в Пильнинском муниципальном районе Нижегородской облас-ти на 2016-2021 годы»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6 00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7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7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84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ирование доступной сре-ды в учреждениях образова-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6 04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7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7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10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-реждениям и иным неко-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6 04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7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7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31 3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 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3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1 годы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31 3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 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Развитие на-чального общего, основного общего, среднего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 8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3 8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обеспечение дея-тельности муниципальных  общеобразовательных школ, школ-детских садов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2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7 39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7 3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-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01 2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7 39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7 3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из фонда на поддержку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5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5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сидии на капитальный ремонт образо-вательных организаций, реа-лизующих общеобразователь-ные программы Нижегород-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2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 0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 0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-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2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 0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 0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исполнение полномочий в сфере общего образования в муниципальных общеобра-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01 7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6 1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6 17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-реждениям и иным некоммер-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01 7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6 1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6 17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венции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01 7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01 7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bCs/>
                <w:sz w:val="22"/>
                <w:szCs w:val="22"/>
              </w:rPr>
              <w:t>убвенции  на исполнение полномочий по финансовому обеспечению  осуществления  присмотра и ухода  за детьми -инвалидами  детьми сиротами и детьми, оставшимися без попечения родителей , а также  за деть-ми с туберкулезной интоксика-цией, обучающимися в  муни-ципальных образовательных организациях, реализующих образовательные  программы 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01 7317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01 731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   на исполнение полномочий по финансовому обеспечению   двухразовым  бесплатным пи-танием обучающихся  с огра-ниченными возможностями  здоровья, не проживающих обучающимися в  муници-пальных организациях, осуще-ствляющих образовательную деятельность по адаптирован-ным основным обще-образовате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2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 01 73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2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 01 73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венции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01 74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01 74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иных межбюджетных трансфертов на финансовое обеспечение деятельности центров образования цифрового и гуманитарного профилей "Точка роста"                                                                                                    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Е17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Е17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 «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Модерниза-ция и обновление автобусного парка для перевозки учащихс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ероприятия в целях модер-низации и обновления авто-бусного парка для перевозки учащих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02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одготовка проектно-сметной докумен-тации и строительство новой школы в Пильнинском муниципальном районе»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8 00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 5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 5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5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Ликвидация второй смены обучения  и удерживания од-носменного режима обучения за счет создания новых мест при строительстве новой школ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8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 5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 5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5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8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 5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 5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5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 9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 9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1 годы»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 078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 0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до-полнительного образования и воспитания детей»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 078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 0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  подведомст-венных учреждений районного бюджета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9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9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11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9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9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98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иных межбюджетных трансфертов из фонда поддержки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11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11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повышение оплаты труда педагогических работников муниципальных организаций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1 722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11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1 722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</w:t>
            </w:r>
          </w:p>
          <w:p>
            <w:pPr>
              <w:pStyle w:val="Style2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Развитие культуры Пильнин-ского района Нижегородской области на 2018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8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Дополни-тельное образование в сфере культуры и искус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-ственных учреждений районного бюджета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4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7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7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4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7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7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убсидии на повышение оплаты труда педагогических работников муниципальных организаций дополнительного образования, реализующих образовательные программы в области искус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4 01 S22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4 01 S22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олодежная политика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0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0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99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1 годы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дополнительного образова-ния и воспитания детей»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 9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99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рганизация отдыха и оздоровления детей»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 9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99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дых и оздоровление детей в каникулярное время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2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5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5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9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Расходы на выплаты персона-лу в целях обеспечения вы-полнения функций государст-венными (муниципальными) органами, казенными учреж-дениями, органами управ-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2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2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6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2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9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2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 5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 5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Расходы за счет субвенции на компенсацию  части расходов по приобретению путевки  и предоставлению путевки с частичной оплатой в органи-зации, осуществляющие санаторно-курортное лечение  детей в соответствии  с имеющейся лицензией, организации , осуществляю-щие санаторно-курортную помощь детям в соответствии с имеющейся лицензией, расположенные на терри-тории Российской Федерации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73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7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Расходы на выплаты персона-лу в целях обеспечения вы-полнения функций государст-венными (муниципальными) органами, казенными учреж-дениями, органами управ-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2 73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59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2 73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8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6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Молодежь Пильнин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96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,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8,5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«Создание условий для развития творческого, физического потенциала молодежи, организация и проведение акций, конкурсов и фестивалей  по профилям деятельности и интереса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4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8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4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8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«Создание благоприятных условий по формированию ценностей семейной культуры и образа успешной молодой семьи, по поддержке молодой семь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4 02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9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4 02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9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«Формирование ценностей здорового образа жизни в молодежной среде 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4 0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5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4 0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5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«Создание условий для развития и поддержки молодежных общественных организаций и объединений, вовлечение молодых людей в добровольческую деятельность,в деятельность трудовых объединений, развитие предпринимательской активности молодеж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4 04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 1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2 5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8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 1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2 5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8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" Обеспечение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 1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2 5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8,7</w:t>
            </w:r>
          </w:p>
        </w:tc>
      </w:tr>
      <w:tr>
        <w:trPr>
          <w:trHeight w:val="126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нормативно – правовых, организационных, информационных условий для реализации программы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 xml:space="preserve">3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544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,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4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8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3 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5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4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8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-лу в целях обеспечения вы-полнения функций государст-венными (муниципальными) органами, казенными учреж-дениями, органами управ-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3 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31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2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9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22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7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Обеспечение информацион-ных и организационно-методических условий для реализации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3 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91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8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9,1</w:t>
            </w:r>
          </w:p>
        </w:tc>
      </w:tr>
      <w:tr>
        <w:trPr>
          <w:trHeight w:val="84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на содержание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3 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91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8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9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-лу в целях обеспечения вы-полнения функций государст-венными (муниципальными) органами, казенными учреж-дениями, органами управ-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3 4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3 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4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5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3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Обеспечение финансово – экономических условий для реализации программы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68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0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 168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0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8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-налу в целях обеспечения выполнения функций государ-ственными (муниципальными) органами, казенными учреж-дениями, органами управле-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 251,0</w:t>
            </w:r>
          </w:p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2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2,5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7,5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Охрана семьи и детства. Обеспечение осуществления полномочий по организации и осуществлению деятельности по опеке и попечительству в отношении несовер-шеннолетних граждан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1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полномочий  по организации и осущест-влению деятельности по опеке и попечительству в отношении несовершеннолет-них граждан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4 7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-налу в целях обеспечения выполнения функций госу-дарственными (муници-пальными) органами, казен-ными учреждениями, органа-ми управления государст-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4 7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4 7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межбюджетные трансферты на внедрение нового модуля автоматизированной системы государственного банка данных о детях,оставшихся без попечения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4 7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4 7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Обеспечение развития образовательных условий.  «Обеспечение организа-ционно-технического и информационно-методического сопровож-дения аттестации педаго-гических работников для реализации Программы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,1</w:t>
            </w:r>
          </w:p>
        </w:tc>
      </w:tr>
      <w:tr>
        <w:trPr>
          <w:trHeight w:val="44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 полномочий по организационно- техническому и информа-ционно- методическому  сопровождению  аттестации педагогических работников муниципальных и частных организаций , осущест-вляющих образовательную деятельность , с целью установления  соответствия уровня квалификации требо-ваниям. предъявляемым к первой квалификационной категории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5 7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-лу в целях обеспечения вы-полнения функций государст-венными (муниципальными) органами, казенными учреж-дениями, органами управ-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5 7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5 7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Обеспечение хозяйственно- эксплуатационных условий. Обеспечение образователь-ных учреждений района услугами: уборка помещения, сторожевая охрана, услуги по установке офисного оборудо-вания, организация работы столовых, обслуживание котельных на период отопительного сезона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 2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 2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Обеспечение деятельности (оказание услуг) подве-домственных учреждений районного бюджета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6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 2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 2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х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6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 2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 2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Культура 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53 3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53 1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99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2 7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2 7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                        « Организация и совершенст-вование бюджетного процесса Пильнин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Резервные фонды местных администр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1 04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1 04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</w:t>
            </w:r>
          </w:p>
          <w:p>
            <w:pPr>
              <w:pStyle w:val="Style2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Развитие культуры Пильнинского района Нижегородской области на 2018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 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9 6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9 6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Библиотечное дел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 2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венных учреждений районного бюджета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 3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 3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 3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 3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поддержку отрасл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1 01 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1 01 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й на капитальный ремонт,ремонт и ремонтно-реставрационные работы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повышение оплаты труда работников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1 01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 xml:space="preserve"> S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2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50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1 01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 xml:space="preserve"> S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2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50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музейного дела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73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7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-венных учреждений районного бюджета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73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7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73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7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«Традиционная народная культура, досуг и отды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 737,8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 737,8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--венных учреждений районного бюджета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6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69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-реждениям и иным некоммер-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6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69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иных межбюджетных трансфертов из фонда поддержки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 3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-реждениям и иным некоммер-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 3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й на обеспечение развития и укрепления материально-технической базы домов культуры в населенных пунктах с числом жителей до 50 тыс. 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 3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-реждениям и иным некоммер-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 3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повышение оплаты труда работников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3 01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 xml:space="preserve"> S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2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50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3 01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 xml:space="preserve"> S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2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50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-венных учреждений районного бюджета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 3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 8 3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747,4</w:t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747,4</w:t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7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7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й на обеспечение развития и укрепления материально-технической базы домов культуры в населенных пунктах с числом жителей до 50 тыс. 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поддержку отрасл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сидии на текущий ремонт муниципальных учреждений культуры и организаций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  <w:t>S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80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8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 80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 8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Другие вопросы в области культуры 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 6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 4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8,8</w:t>
            </w:r>
          </w:p>
        </w:tc>
      </w:tr>
      <w:tr>
        <w:trPr>
          <w:trHeight w:val="11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</w:t>
            </w:r>
          </w:p>
          <w:p>
            <w:pPr>
              <w:pStyle w:val="Style2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Развитие культуры Пиль-нинского района Ниже-городской области на 2018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 6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 4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8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Бухгалтерс-кое и хозяйственное обслужи-вание сферы культур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 4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 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8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-ственных учреждений районного бюджета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5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 4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 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8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-лу в целях обеспечения выполнения функций госу-дарственными (муниципаль-ными) органами, казенными учреждениями, органами управления государствен-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5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 2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 04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8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5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5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" Обеспечение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 1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1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8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6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 1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1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8,3</w:t>
            </w:r>
          </w:p>
        </w:tc>
      </w:tr>
      <w:tr>
        <w:trPr>
          <w:trHeight w:val="23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-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6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12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0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8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6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,2</w:t>
            </w:r>
          </w:p>
        </w:tc>
      </w:tr>
      <w:tr>
        <w:trPr>
          <w:trHeight w:val="120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32 8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 39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6 8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6 7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98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8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6 7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98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8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6 7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98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месячная доплата  к пенсиям лицам, замещавшим  муниципальные должности и должности муниципальн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8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6 7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98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8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6 7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98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 420,6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 2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8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«Социальная поддержка граждан Пильнинского муниципального района на 2016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0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6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Поддержка почетных граждан Пильнинского райо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1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4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6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1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5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1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Поддержка почетных ветеранов Пильнинского райо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2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2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2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Улучшение материального положения граждан, оказавшихся в трудной жизненной ситуации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4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5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4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4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5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ая поддержка беременных женщин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5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5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7</w:t>
            </w:r>
          </w:p>
        </w:tc>
      </w:tr>
      <w:tr>
        <w:trPr>
          <w:trHeight w:val="169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униципальная программа « Социальная поддержка малоимущих граждан при газификации домовладений в Пильнинском муниципальном районе на 2017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гражданам мер социальной поддержки при газификации домовла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 0 01 0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 0 01 0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 8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 8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 8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 8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Расходы за счет иных межбюджетных трансфертов из фонда поддержки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на обеспечение жильем ветеранов Великой Отечественной войны и иных приравненных к указанной категории граждан.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5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 6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 6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5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 6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 6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венции на обеспечение жильем граждан, страдающим тяжелыми формами хронических заболеваний, перечень которых устанавливается Правительством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9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9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 41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 22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8,5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5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4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5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4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выплаты компенсации части роди-тельской платы за присмотр и уход за ребенком в государст-венных и   муниципальных  дошкольных образовательных организациях , частных  обра-зовательных организациях  , реализующих  образователь-ную программу  дошкольного образования, в том числе обеспечение организации выплаты  компенсации части родительской платы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7 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5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4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7 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7 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Обеспечение жильем молодых семей Пильнинского муниципального района на период 2018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3 70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6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сидии на 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7 0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7 0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сидии на 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7 0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 6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6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7 0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 6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6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Компенсация 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роцентной ставки по кредитам, выданным до 31.12.2006 года в рамках программы «Молодой семье – доступное жилье на 2004-201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0 02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1,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 0 02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1,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6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4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6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4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на обеспечение детей – сирот и детей, оставшихся без попечения родителей, лиц из числа детей – сирот и детей, оставшихся без попечения родителей, жилыми помещения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7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7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проведение ремонта жилых помещений, собственниками которых  являются дети – сироты и дети, оставшиеся без попечения родителей, а также лица из числа детей- сирот и детей, оставшихся без попечения родителей , либо жилых помещений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государственного жилищного фонда 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82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венции на обеспечение детей – сирот и детей, оставшихся без попечения родителей, лиц из числа детей – сирот и детей, оставшихся без попечения родителей, жилыми помещениями,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08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3</w:t>
            </w:r>
          </w:p>
        </w:tc>
      </w:tr>
      <w:tr>
        <w:trPr>
          <w:trHeight w:val="9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Капитальные вложения в объекты государственной (муниципальной) собствен-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08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3</w:t>
            </w:r>
          </w:p>
        </w:tc>
      </w:tr>
      <w:tr>
        <w:trPr>
          <w:trHeight w:val="2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5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«Социальная поддержка граждан Пильнинского муниципального района на 2016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оддержка Пильнинской районной организации Все-российское общество инвалидов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3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110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3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 xml:space="preserve">Физическая культура и спорт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7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одп</w:t>
            </w:r>
            <w:r>
              <w:rPr>
                <w:rFonts w:cs="Arial" w:ascii="Arial" w:hAnsi="Arial"/>
                <w:sz w:val="22"/>
                <w:szCs w:val="22"/>
              </w:rPr>
              <w:t xml:space="preserve">рограмма «Развитие фи-зической культуры и спорта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районным соревнованиям среди школьников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1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-лу в целях обеспечения вы-полнения функций государст-венными (муниципальными) органами, казенными учреж-дениями, органами управ-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1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1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части расхо-дов на приобретение спор-тивного инвентаря и фор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6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106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6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ие сборных команд по вольной борьбе, футболу, волейболу, баскетболу, хоккею, лыжным гонкам в межрайонных, областных, Всероссийских соревнованиях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1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1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 0 0 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2 20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2 2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 0 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 20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 2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 20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 2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 20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 2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Государственная поддержка в сфере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8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8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8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8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Поддержка средств массовой информации за счет районного бюдже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из фонда на поддержку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 xml:space="preserve">Межбюджетные трансфер-ты общего характера бюд-жетам субъектов Российс-кой Федерации и муници-пальных образова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58 3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58 3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Дотации на выравнивание бюджетной обеспеченности субъектов Российской Фе-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 1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 1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152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 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 1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 1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Подпрограмма «Создание условий для эффективного выполнения собственных и передаваемых полномочий органами местного самоуправления поселений Пильнинского муниципального район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 1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 1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Дотации из районного фонда финансовой поддержки поселений на выравнивание  бюджетной обеспеченности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2 01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 1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 1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2 01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 1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 1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Прочие  межбюджетные трансферты общего характе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2 1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2 1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2 1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2 1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Подпрограмма «Создание условий для эффективного выполнения собственных и передаваемых полномочий органами местного самоуправления поселений Пильнинского муниципального район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2 1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2 1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Иные  межбюджетные трансферты  на поддержку мер по обеспечению сбалансированности бюджетов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2 01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2 1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2 1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Межбюджетные трансфер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2 01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2 1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2 1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10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Всег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70" w:right="-17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70" w:right="-17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70" w:right="-17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70" w:right="-17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807 0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780 2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96,7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spacing w:before="0" w:after="0"/>
      <w:textAlignment w:val="auto"/>
      <w:outlineLvl w:val="4"/>
    </w:pPr>
    <w:rPr>
      <w:color w:val="000000"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spacing w:before="240" w:after="60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before="0" w:after="0"/>
      <w:jc w:val="center"/>
      <w:textAlignment w:val="auto"/>
      <w:outlineLvl w:val="6"/>
    </w:pPr>
    <w:rPr>
      <w:rFonts w:ascii="Arial" w:hAnsi="Arial" w:cs="Arial"/>
      <w:b/>
      <w:bCs/>
      <w:spacing w:val="204"/>
      <w:kern w:val="0"/>
      <w:sz w:val="72"/>
      <w:szCs w:val="72"/>
      <w:lang w:val="en-US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11">
    <w:name w:val="Заголовок 1 Знак1"/>
    <w:qFormat/>
    <w:rPr>
      <w:kern w:val="2"/>
      <w:sz w:val="28"/>
      <w:szCs w:val="28"/>
      <w:lang w:val="ru-RU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kern w:val="2"/>
      <w:sz w:val="28"/>
      <w:szCs w:val="28"/>
      <w:lang w:val="ru-RU"/>
    </w:rPr>
  </w:style>
  <w:style w:type="character" w:styleId="31">
    <w:name w:val="Заголовок 3 Знак1"/>
    <w:qFormat/>
    <w:rPr>
      <w:rFonts w:ascii="Arial" w:hAnsi="Arial" w:cs="Arial"/>
      <w:b/>
      <w:bCs/>
      <w:kern w:val="2"/>
      <w:sz w:val="26"/>
      <w:szCs w:val="26"/>
      <w:lang w:val="ru-RU"/>
    </w:rPr>
  </w:style>
  <w:style w:type="character" w:styleId="41">
    <w:name w:val="Заголовок 4 Знак1"/>
    <w:qFormat/>
    <w:rPr>
      <w:b/>
      <w:bCs/>
      <w:kern w:val="2"/>
      <w:sz w:val="28"/>
      <w:szCs w:val="28"/>
      <w:lang w:val="ru-RU"/>
    </w:rPr>
  </w:style>
  <w:style w:type="character" w:styleId="51">
    <w:name w:val="Заголовок 5 Знак1"/>
    <w:qFormat/>
    <w:rPr>
      <w:color w:val="000000"/>
      <w:sz w:val="28"/>
      <w:szCs w:val="28"/>
      <w:lang w:val="ru-RU"/>
    </w:rPr>
  </w:style>
  <w:style w:type="character" w:styleId="61">
    <w:name w:val="Заголовок 6 Знак1"/>
    <w:qFormat/>
    <w:rPr>
      <w:b/>
      <w:bCs/>
      <w:kern w:val="2"/>
      <w:sz w:val="22"/>
      <w:szCs w:val="22"/>
      <w:lang w:val="ru-RU"/>
    </w:rPr>
  </w:style>
  <w:style w:type="character" w:styleId="1">
    <w:name w:val="Дата Знак1"/>
    <w:qFormat/>
    <w:rPr>
      <w:rFonts w:ascii="Courier New" w:hAnsi="Courier New" w:cs="Courier New"/>
      <w:sz w:val="24"/>
      <w:szCs w:val="24"/>
      <w:lang w:val="ru-RU"/>
    </w:rPr>
  </w:style>
  <w:style w:type="character" w:styleId="12">
    <w:name w:val="Приветствие Знак1"/>
    <w:qFormat/>
    <w:rPr>
      <w:kern w:val="2"/>
      <w:sz w:val="24"/>
      <w:szCs w:val="24"/>
      <w:lang w:val="ru-RU"/>
    </w:rPr>
  </w:style>
  <w:style w:type="character" w:styleId="13">
    <w:name w:val="Верхний колонтитул Знак1"/>
    <w:qFormat/>
    <w:rPr>
      <w:kern w:val="2"/>
      <w:sz w:val="24"/>
      <w:szCs w:val="24"/>
      <w:lang w:val="ru-RU"/>
    </w:rPr>
  </w:style>
  <w:style w:type="character" w:styleId="14">
    <w:name w:val="Нижний колонтитул Знак1"/>
    <w:qFormat/>
    <w:rPr>
      <w:kern w:val="2"/>
      <w:sz w:val="24"/>
      <w:szCs w:val="24"/>
      <w:lang w:val="ru-RU"/>
    </w:rPr>
  </w:style>
  <w:style w:type="character" w:styleId="PageNumber">
    <w:name w:val="Page Number"/>
    <w:basedOn w:val="Style7"/>
    <w:rPr/>
  </w:style>
  <w:style w:type="character" w:styleId="15">
    <w:name w:val="Схема документа Знак1"/>
    <w:qFormat/>
    <w:rPr>
      <w:rFonts w:ascii="Tahoma" w:hAnsi="Tahoma" w:cs="Tahoma"/>
      <w:kern w:val="2"/>
      <w:sz w:val="24"/>
      <w:szCs w:val="24"/>
      <w:lang w:val="ru-RU"/>
    </w:rPr>
  </w:style>
  <w:style w:type="character" w:styleId="16">
    <w:name w:val="Текст выноски Знак1"/>
    <w:qFormat/>
    <w:rPr>
      <w:rFonts w:ascii="Tahoma" w:hAnsi="Tahoma" w:cs="Tahoma"/>
      <w:kern w:val="2"/>
      <w:sz w:val="16"/>
      <w:szCs w:val="16"/>
      <w:lang w:val="ru-RU"/>
    </w:rPr>
  </w:style>
  <w:style w:type="character" w:styleId="Style8">
    <w:name w:val="Основной текст с отступом Знак"/>
    <w:qFormat/>
    <w:rPr>
      <w:sz w:val="24"/>
      <w:szCs w:val="24"/>
      <w:lang w:val="ru-RU"/>
    </w:rPr>
  </w:style>
  <w:style w:type="character" w:styleId="17">
    <w:name w:val="Основной текст Знак1"/>
    <w:qFormat/>
    <w:rPr>
      <w:kern w:val="2"/>
      <w:sz w:val="24"/>
      <w:szCs w:val="24"/>
      <w:lang w:val="ru-RU"/>
    </w:rPr>
  </w:style>
  <w:style w:type="character" w:styleId="311">
    <w:name w:val="Основной текст с отступом 3 Знак1"/>
    <w:qFormat/>
    <w:rPr>
      <w:kern w:val="2"/>
      <w:sz w:val="16"/>
      <w:szCs w:val="16"/>
      <w:lang w:val="ru-RU"/>
    </w:rPr>
  </w:style>
  <w:style w:type="character" w:styleId="18">
    <w:name w:val="Основной текст с отступом Знак1"/>
    <w:qFormat/>
    <w:rPr>
      <w:sz w:val="24"/>
      <w:szCs w:val="24"/>
      <w:lang w:val="ru-RU"/>
    </w:rPr>
  </w:style>
  <w:style w:type="character" w:styleId="19">
    <w:name w:val="Знак Знак1"/>
    <w:qFormat/>
    <w:rPr>
      <w:kern w:val="2"/>
      <w:sz w:val="24"/>
      <w:szCs w:val="24"/>
      <w:lang w:val="ru-RU"/>
    </w:rPr>
  </w:style>
  <w:style w:type="character" w:styleId="8">
    <w:name w:val="Знак8"/>
    <w:qFormat/>
    <w:rPr>
      <w:rFonts w:ascii="Courier New" w:hAnsi="Courier New" w:cs="Courier New"/>
      <w:sz w:val="24"/>
      <w:szCs w:val="24"/>
      <w:lang w:val="ru-RU"/>
    </w:rPr>
  </w:style>
  <w:style w:type="character" w:styleId="4">
    <w:name w:val="Знак4"/>
    <w:qFormat/>
    <w:rPr>
      <w:rFonts w:ascii="Tahoma" w:hAnsi="Tahoma" w:cs="Tahoma"/>
      <w:kern w:val="2"/>
      <w:sz w:val="24"/>
      <w:szCs w:val="24"/>
      <w:lang w:val="ru-RU"/>
    </w:rPr>
  </w:style>
  <w:style w:type="character" w:styleId="81">
    <w:name w:val="Знак81"/>
    <w:qFormat/>
    <w:rPr>
      <w:rFonts w:ascii="Courier New" w:hAnsi="Courier New" w:cs="Courier New"/>
      <w:sz w:val="24"/>
      <w:szCs w:val="24"/>
      <w:lang w:val="ru-RU"/>
    </w:rPr>
  </w:style>
  <w:style w:type="character" w:styleId="411">
    <w:name w:val="Знак41"/>
    <w:qFormat/>
    <w:rPr>
      <w:rFonts w:ascii="Tahoma" w:hAnsi="Tahoma" w:cs="Tahoma"/>
      <w:kern w:val="2"/>
      <w:sz w:val="24"/>
      <w:szCs w:val="24"/>
      <w:lang w:val="ru-RU"/>
    </w:rPr>
  </w:style>
  <w:style w:type="character" w:styleId="2">
    <w:name w:val="Знак2"/>
    <w:qFormat/>
    <w:rPr>
      <w:rFonts w:ascii="Times New Roman CYR" w:hAnsi="Times New Roman CYR" w:cs="Times New Roman CYR"/>
      <w:sz w:val="26"/>
      <w:szCs w:val="26"/>
      <w:lang w:val="ru-RU"/>
    </w:rPr>
  </w:style>
  <w:style w:type="character" w:styleId="110">
    <w:name w:val="Знак1"/>
    <w:qFormat/>
    <w:rPr>
      <w:kern w:val="2"/>
      <w:sz w:val="24"/>
      <w:szCs w:val="24"/>
      <w:lang w:val="ru-RU"/>
    </w:rPr>
  </w:style>
  <w:style w:type="character" w:styleId="111">
    <w:name w:val="Знак11"/>
    <w:qFormat/>
    <w:rPr>
      <w:kern w:val="2"/>
      <w:sz w:val="24"/>
      <w:szCs w:val="24"/>
      <w:lang w:val="ru-RU"/>
    </w:rPr>
  </w:style>
  <w:style w:type="character" w:styleId="112">
    <w:name w:val=" Знак1"/>
    <w:qFormat/>
    <w:rPr>
      <w:kern w:val="2"/>
      <w:sz w:val="24"/>
      <w:szCs w:val="24"/>
      <w:lang w:val="ru-RU" w:bidi="ar-SA"/>
    </w:rPr>
  </w:style>
  <w:style w:type="character" w:styleId="42">
    <w:name w:val="Заголовок 4 Знак"/>
    <w:qFormat/>
    <w:rPr>
      <w:b/>
      <w:bCs/>
      <w:kern w:val="2"/>
      <w:sz w:val="28"/>
      <w:szCs w:val="28"/>
      <w:lang w:val="ru-RU"/>
    </w:rPr>
  </w:style>
  <w:style w:type="character" w:styleId="113">
    <w:name w:val="Заголовок 1 Знак"/>
    <w:qFormat/>
    <w:rPr>
      <w:kern w:val="2"/>
      <w:sz w:val="28"/>
      <w:szCs w:val="28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kern w:val="2"/>
      <w:sz w:val="26"/>
      <w:szCs w:val="26"/>
      <w:lang w:val="ru-RU" w:bidi="ar-SA"/>
    </w:rPr>
  </w:style>
  <w:style w:type="character" w:styleId="5">
    <w:name w:val="Заголовок 5 Знак"/>
    <w:qFormat/>
    <w:rPr>
      <w:color w:val="000000"/>
      <w:kern w:val="2"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ru-RU" w:bidi="ar-SA"/>
    </w:rPr>
  </w:style>
  <w:style w:type="character" w:styleId="Style9">
    <w:name w:val="Дата Знак"/>
    <w:qFormat/>
    <w:rPr>
      <w:rFonts w:ascii="Courier New" w:hAnsi="Courier New" w:cs="Courier New"/>
      <w:kern w:val="2"/>
      <w:sz w:val="24"/>
      <w:szCs w:val="24"/>
      <w:lang w:val="ru-RU" w:bidi="ar-SA"/>
    </w:rPr>
  </w:style>
  <w:style w:type="character" w:styleId="Style10">
    <w:name w:val="Приветствие Знак"/>
    <w:qFormat/>
    <w:rPr>
      <w:kern w:val="2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kern w:val="2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kern w:val="2"/>
      <w:sz w:val="24"/>
      <w:szCs w:val="24"/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kern w:val="2"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  <w:lang w:val="ru-RU" w:bidi="ar-SA"/>
    </w:rPr>
  </w:style>
  <w:style w:type="character" w:styleId="Style15">
    <w:name w:val="Основной текст Знак"/>
    <w:qFormat/>
    <w:rPr>
      <w:kern w:val="2"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kern w:val="2"/>
      <w:sz w:val="16"/>
      <w:szCs w:val="16"/>
      <w:lang w:val="ru-RU" w:bidi="ar-SA"/>
    </w:rPr>
  </w:style>
  <w:style w:type="character" w:styleId="23">
    <w:name w:val="Основной текст 2 Знак"/>
    <w:qFormat/>
    <w:rPr>
      <w:kern w:val="2"/>
      <w:sz w:val="24"/>
      <w:szCs w:val="24"/>
      <w:lang w:val="ru-RU" w:bidi="ar-SA"/>
    </w:rPr>
  </w:style>
  <w:style w:type="character" w:styleId="7">
    <w:name w:val="Заголовок 7 Знак"/>
    <w:qFormat/>
    <w:rPr>
      <w:rFonts w:ascii="Arial" w:hAnsi="Arial" w:cs="Arial"/>
      <w:b/>
      <w:bCs/>
      <w:spacing w:val="204"/>
      <w:sz w:val="72"/>
      <w:szCs w:val="72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4">
    <w:name w:val="Основной текст с отступом 2 Знак"/>
    <w:qFormat/>
    <w:rPr>
      <w:rFonts w:ascii="Times New Roman CYR" w:hAnsi="Times New Roman CYR" w:cs="Times New Roman CYR"/>
      <w:sz w:val="28"/>
      <w:szCs w:val="28"/>
    </w:rPr>
  </w:style>
  <w:style w:type="character" w:styleId="33">
    <w:name w:val="Основной текст 3 Знак"/>
    <w:qFormat/>
    <w:rPr>
      <w:rFonts w:ascii="Times New Roman CYR" w:hAnsi="Times New Roman CYR" w:cs="Times New Roman CYR"/>
      <w:sz w:val="16"/>
      <w:szCs w:val="16"/>
    </w:rPr>
  </w:style>
  <w:style w:type="character" w:styleId="211">
    <w:name w:val="Основной текст 2 Знак1"/>
    <w:qFormat/>
    <w:rPr>
      <w:kern w:val="2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ey">
    <w:name w:val="Eiiey"/>
    <w:basedOn w:val="Normal"/>
    <w:qFormat/>
    <w:pPr>
      <w:spacing w:before="240" w:after="0"/>
      <w:ind w:left="547" w:hanging="547"/>
    </w:pPr>
    <w:rPr>
      <w:rFonts w:ascii="Courier New" w:hAnsi="Courier New" w:cs="Courier New"/>
      <w:kern w:val="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Iaaoiueaaan">
    <w:name w:val="Ia?aoiue aa?an"/>
    <w:basedOn w:val="Addressee"/>
    <w:next w:val="Style17"/>
    <w:qFormat/>
    <w:pPr>
      <w:keepLines/>
      <w:spacing w:before="0" w:after="0"/>
      <w:ind w:left="4680" w:hanging="0"/>
    </w:pPr>
    <w:rPr>
      <w:rFonts w:ascii="Courier New" w:hAnsi="Courier New" w:cs="Courier New"/>
      <w:kern w:val="0"/>
    </w:rPr>
  </w:style>
  <w:style w:type="paragraph" w:styleId="Style17">
    <w:name w:val="Дата"/>
    <w:basedOn w:val="Normal"/>
    <w:next w:val="Normal"/>
    <w:qFormat/>
    <w:pPr>
      <w:spacing w:before="0" w:after="720"/>
      <w:ind w:left="4680" w:hanging="0"/>
    </w:pPr>
    <w:rPr>
      <w:rFonts w:ascii="Courier New" w:hAnsi="Courier New" w:cs="Courier New"/>
      <w:kern w:val="0"/>
    </w:rPr>
  </w:style>
  <w:style w:type="paragraph" w:styleId="NoieaAieiaiea">
    <w:name w:val="No?iea Aieiaiea"/>
    <w:basedOn w:val="Normal"/>
    <w:next w:val="Style18"/>
    <w:qFormat/>
    <w:pPr>
      <w:spacing w:before="240" w:after="0"/>
      <w:jc w:val="center"/>
    </w:pPr>
    <w:rPr>
      <w:rFonts w:ascii="Courier New" w:hAnsi="Courier New" w:cs="Courier New"/>
      <w:kern w:val="0"/>
    </w:rPr>
  </w:style>
  <w:style w:type="paragraph" w:styleId="Style18">
    <w:name w:val="Приветствие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4">
    <w:name w:val="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overflowPunct w:val="true"/>
      <w:spacing w:before="0" w:after="0"/>
      <w:ind w:firstLine="567"/>
      <w:jc w:val="both"/>
      <w:textAlignment w:val="auto"/>
    </w:pPr>
    <w:rPr>
      <w:kern w:val="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overflowPunct w:val="true"/>
      <w:spacing w:before="0" w:after="0"/>
      <w:ind w:firstLine="851"/>
      <w:jc w:val="both"/>
      <w:textAlignment w:val="auto"/>
    </w:pPr>
    <w:rPr>
      <w:kern w:val="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overflowPunct w:val="true"/>
      <w:spacing w:before="0" w:after="0"/>
      <w:ind w:firstLine="709"/>
      <w:jc w:val="both"/>
      <w:textAlignment w:val="auto"/>
    </w:pPr>
    <w:rPr>
      <w:kern w:val="0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urier14">
    <w:name w:val="Courier14"/>
    <w:basedOn w:val="Normal"/>
    <w:qFormat/>
    <w:pPr>
      <w:overflowPunct w:val="true"/>
      <w:spacing w:before="0" w:after="0"/>
      <w:ind w:firstLine="851"/>
      <w:jc w:val="both"/>
      <w:textAlignment w:val="auto"/>
    </w:pPr>
    <w:rPr>
      <w:rFonts w:ascii="Courier New" w:hAnsi="Courier New" w:cs="Courier New"/>
      <w:kern w:val="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overflowPunct w:val="true"/>
      <w:ind w:left="283" w:hanging="0"/>
      <w:textAlignment w:val="auto"/>
    </w:pPr>
    <w:rPr>
      <w:sz w:val="16"/>
      <w:szCs w:val="16"/>
    </w:rPr>
  </w:style>
  <w:style w:type="paragraph" w:styleId="Style21">
    <w:name w:val="МОН"/>
    <w:basedOn w:val="Normal"/>
    <w:qFormat/>
    <w:pPr>
      <w:overflowPunct w:val="true"/>
      <w:spacing w:lineRule="auto" w:line="360" w:before="0" w:after="0"/>
      <w:ind w:firstLine="709"/>
      <w:jc w:val="both"/>
      <w:textAlignment w:val="auto"/>
    </w:pPr>
    <w:rPr>
      <w:kern w:val="0"/>
      <w:sz w:val="28"/>
      <w:szCs w:val="28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480"/>
      <w:textAlignment w:val="auto"/>
    </w:pPr>
    <w:rPr>
      <w:kern w:val="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aieoiaioa">
    <w:name w:val="Oaeno aieoiaioa"/>
    <w:basedOn w:val="Normal"/>
    <w:qFormat/>
    <w:pPr>
      <w:suppressAutoHyphens w:val="true"/>
      <w:overflowPunct w:val="true"/>
      <w:autoSpaceDE w:val="true"/>
      <w:spacing w:before="0" w:after="0"/>
      <w:ind w:firstLine="709"/>
      <w:jc w:val="both"/>
      <w:textAlignment w:val="auto"/>
    </w:pPr>
    <w:rPr>
      <w:rFonts w:ascii="Times New Roman CYR" w:hAnsi="Times New Roman CYR" w:cs="Times New Roman CYR"/>
      <w:kern w:val="0"/>
      <w:sz w:val="28"/>
      <w:szCs w:val="28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overflowPunct w:val="true"/>
      <w:autoSpaceDE w:val="true"/>
      <w:spacing w:lineRule="auto" w:line="480"/>
      <w:ind w:left="283" w:hanging="0"/>
      <w:textAlignment w:val="auto"/>
    </w:pPr>
    <w:rPr>
      <w:rFonts w:ascii="Times New Roman CYR" w:hAnsi="Times New Roman CYR" w:cs="Times New Roman CYR"/>
      <w:kern w:val="0"/>
      <w:sz w:val="28"/>
      <w:szCs w:val="28"/>
      <w:lang w:val="en-US"/>
    </w:rPr>
  </w:style>
  <w:style w:type="paragraph" w:styleId="14pt">
    <w:name w:val="Стиль 14 pt по центру"/>
    <w:basedOn w:val="Normal"/>
    <w:qFormat/>
    <w:pPr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35">
    <w:name w:val="Основной текст 3"/>
    <w:basedOn w:val="Normal"/>
    <w:qFormat/>
    <w:pPr>
      <w:widowControl w:val="false"/>
      <w:overflowPunct w:val="true"/>
      <w:textAlignment w:val="auto"/>
    </w:pPr>
    <w:rPr>
      <w:rFonts w:ascii="Times New Roman CYR" w:hAnsi="Times New Roman CYR" w:cs="Times New Roman CYR"/>
      <w:kern w:val="0"/>
      <w:sz w:val="16"/>
      <w:szCs w:val="16"/>
      <w:lang w:val="en-US"/>
    </w:rPr>
  </w:style>
  <w:style w:type="paragraph" w:styleId="115">
    <w:name w:val="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23">
    <w:name w:val="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24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121">
    <w:name w:val="Знак1 Знак Знак2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spacing w:before="0" w:after="0"/>
      <w:jc w:val="both"/>
    </w:pPr>
    <w:rPr/>
  </w:style>
  <w:style w:type="paragraph" w:styleId="116">
    <w:name w:val="Стиль1"/>
    <w:basedOn w:val="Normal"/>
    <w:qFormat/>
    <w:pPr>
      <w:overflowPunct w:val="true"/>
      <w:autoSpaceDE w:val="true"/>
      <w:spacing w:before="0" w:after="0"/>
      <w:jc w:val="center"/>
      <w:textAlignment w:val="auto"/>
    </w:pPr>
    <w:rPr>
      <w:b/>
      <w:bCs/>
      <w:kern w:val="0"/>
      <w:sz w:val="28"/>
      <w:szCs w:val="28"/>
    </w:rPr>
  </w:style>
  <w:style w:type="paragraph" w:styleId="27">
    <w:name w:val="Стиль2"/>
    <w:basedOn w:val="Times14"/>
    <w:qFormat/>
    <w:pPr>
      <w:autoSpaceDE w:val="true"/>
      <w:spacing w:before="100" w:after="100"/>
    </w:pPr>
    <w:rPr/>
  </w:style>
  <w:style w:type="paragraph" w:styleId="117">
    <w:name w:val="Знак1 Знак Знак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118">
    <w:name w:val="Знак Знак Знак Знак Знак Знак Знак Знак Знак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spacing w:before="0" w:after="0"/>
      <w:ind w:firstLine="720"/>
      <w:jc w:val="center"/>
      <w:textAlignment w:val="auto"/>
    </w:pPr>
    <w:rPr>
      <w:kern w:val="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4:01:00Z</dcterms:created>
  <dc:creator>Бараблин </dc:creator>
  <dc:description/>
  <cp:keywords/>
  <dc:language>en-US</dc:language>
  <cp:lastModifiedBy>admin</cp:lastModifiedBy>
  <cp:lastPrinted>2019-10-22T14:10:00Z</cp:lastPrinted>
  <dcterms:modified xsi:type="dcterms:W3CDTF">2020-06-26T08:12:00Z</dcterms:modified>
  <cp:revision>7541</cp:revision>
  <dc:subject/>
  <dc:title>Бланк пись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eaName">
    <vt:lpwstr>Сопроводительный материал</vt:lpwstr>
  </property>
  <property fmtid="{D5CDD505-2E9C-101B-9397-08002B2CF9AE}" pid="3" name="CurVer">
    <vt:lpwstr>1</vt:lpwstr>
  </property>
  <property fmtid="{D5CDD505-2E9C-101B-9397-08002B2CF9AE}" pid="4" name="NumDoc">
    <vt:lpwstr>789864408</vt:lpwstr>
  </property>
  <property fmtid="{D5CDD505-2E9C-101B-9397-08002B2CF9AE}" pid="5" name="SPD_Blank">
    <vt:lpwstr>SPD_Blank</vt:lpwstr>
  </property>
  <property fmtid="{D5CDD505-2E9C-101B-9397-08002B2CF9AE}" pid="6" name="SPD_BlankDefaultAreaName">
    <vt:lpwstr>SPD_BlankDefaultAreaName</vt:lpwstr>
  </property>
  <property fmtid="{D5CDD505-2E9C-101B-9397-08002B2CF9AE}" pid="7" name="SPD_BlankName">
    <vt:lpwstr>SPD_BlankName</vt:lpwstr>
  </property>
  <property fmtid="{D5CDD505-2E9C-101B-9397-08002B2CF9AE}" pid="8" name="SPD_BlankType">
    <vt:lpwstr>SPD_BlankType</vt:lpwstr>
  </property>
</Properties>
</file>